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74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vzít na vědomí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splnění  všech úkolů uložených radou obce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bCs/>
          <w:sz w:val="24"/>
        </w:rPr>
        <w:tab/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2/74</w:t>
        <w:tab/>
        <w:t xml:space="preserve">Informace o uzavřených smlouvách a výsledcích výběrových řízení v roce 2009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>Zastupitelstvu obce Albrechtice vzít na vědomí i</w:t>
      </w:r>
      <w:r>
        <w:rPr>
          <w:i w:val="false"/>
          <w:szCs w:val="24"/>
        </w:rPr>
        <w:t>nformaci o uzavřených smlouvách             a výsledcích výběrových řízení v roce 2009</w:t>
      </w:r>
      <w:r>
        <w:rPr>
          <w:i w:val="false"/>
        </w:rPr>
        <w:t xml:space="preserve">  ke dni 16.11.2009 dle písemné přílohy</w:t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74</w:t>
        <w:tab/>
        <w:t>Plán práce zastupitelstva obce a rady ob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ulož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zodpovědným referentům předložit doplňující připomínky k Plánu práce rady obce na rok 2010 a k Plánu práce Zastupitelstvu obce Albrechtice na rok 2010 dle písemné přílohy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25.11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74</w:t>
        <w:tab/>
        <w:t>Informace o přípravě na inventarizaci majetku Obce Albrechtice za rok 2009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příkaz starosty č. 1/2009 „Ustanovení ÚIK a zabezpečení inventarizačních prací“ k provedení inventarizace majetku Obce Albrechtice k 31.12.2009 dle písemné přílohy. 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  <w:szCs w:val="24"/>
          <w:u w:val="single"/>
        </w:rPr>
        <w:t>05/74</w:t>
        <w:tab/>
        <w:t xml:space="preserve">Návrh na rozdělení finančních prostředků na kulturní, vzdělávací, zájmovou     </w:t>
      </w:r>
    </w:p>
    <w:p>
      <w:pPr>
        <w:pStyle w:val="Normal"/>
        <w:tabs>
          <w:tab w:val="clear" w:pos="709"/>
          <w:tab w:val="left" w:pos="-2835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a sportovní činnost v roce 2010</w:t>
      </w:r>
    </w:p>
    <w:p>
      <w:pPr>
        <w:pStyle w:val="Normal"/>
        <w:tabs>
          <w:tab w:val="clear" w:pos="709"/>
          <w:tab w:val="left" w:pos="-2835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20" w:hanging="0"/>
        <w:jc w:val="both"/>
        <w:rPr/>
      </w:pPr>
      <w:r>
        <w:rPr>
          <w:i w:val="false"/>
          <w:szCs w:val="24"/>
        </w:rPr>
        <w:t>Zastupitelstvu obce Albrechtice projednat a schválit rozdělení finančních příspěvků na sociální účely a na kulturní, vzdělávací zájmovou a sportovní činnost na rok 2009 následujícím organizacím v uvedené výši:</w:t>
      </w:r>
    </w:p>
    <w:p>
      <w:pPr>
        <w:pStyle w:val="Normal"/>
        <w:ind w:left="1701" w:hanging="283"/>
        <w:rPr>
          <w:sz w:val="24"/>
          <w:szCs w:val="24"/>
        </w:rPr>
      </w:pPr>
      <w:r>
        <w:rPr>
          <w:sz w:val="24"/>
          <w:szCs w:val="24"/>
        </w:rPr>
        <w:t>-</w:t>
        <w:tab/>
        <w:t>Slezská diakonie, středisko Hosana,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Lázeňský park 463, Karviná, </w:t>
        <w:tab/>
        <w:tab/>
        <w:t xml:space="preserve">ve výši </w:t>
        <w:tab/>
        <w:t>10.000,-Kč</w:t>
      </w:r>
    </w:p>
    <w:p>
      <w:pPr>
        <w:pStyle w:val="Normal"/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Slezská Humanita, </w:t>
      </w:r>
    </w:p>
    <w:p>
      <w:pPr>
        <w:pStyle w:val="Normal"/>
        <w:ind w:left="1701" w:firstLine="426"/>
        <w:rPr>
          <w:sz w:val="24"/>
          <w:szCs w:val="24"/>
        </w:rPr>
      </w:pPr>
      <w:r>
        <w:rPr>
          <w:sz w:val="24"/>
          <w:szCs w:val="24"/>
        </w:rPr>
        <w:t xml:space="preserve">Sokolovská 1761, Karviná-Město, </w:t>
        <w:tab/>
        <w:tab/>
        <w:t xml:space="preserve">ve výši </w:t>
        <w:tab/>
        <w:t>40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Autoklub Albrechtice v AČR, Albrechtice, </w:t>
        <w:tab/>
        <w:t xml:space="preserve">ve výši </w:t>
        <w:tab/>
        <w:t>25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Farní sbor Slezské církve evangelické a.v. </w:t>
        <w:tab/>
        <w:t xml:space="preserve">ve výši </w:t>
        <w:tab/>
        <w:t>15.000,-Kč</w:t>
      </w:r>
    </w:p>
    <w:p>
      <w:pPr>
        <w:pStyle w:val="Normal"/>
        <w:ind w:left="1418" w:firstLine="709"/>
        <w:rPr/>
      </w:pPr>
      <w:r>
        <w:rPr>
          <w:sz w:val="24"/>
          <w:szCs w:val="24"/>
        </w:rPr>
        <w:t xml:space="preserve">Albrechtice, </w:t>
        <w:tab/>
        <w:tab/>
        <w:tab/>
        <w:tab/>
        <w:tab/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Český svaz včelařů, ZO Albrechtice, </w:t>
        <w:tab/>
        <w:tab/>
        <w:t xml:space="preserve">ve výši </w:t>
        <w:tab/>
        <w:t xml:space="preserve">  7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Eva Nohelová, Kostelecká 27, Albrechtice </w:t>
        <w:tab/>
        <w:t xml:space="preserve">ve výši </w:t>
        <w:tab/>
        <w:t>15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/>
      </w:pPr>
      <w:r>
        <w:rPr>
          <w:sz w:val="24"/>
          <w:szCs w:val="24"/>
        </w:rPr>
        <w:t xml:space="preserve">TJ Albrechtice, </w:t>
        <w:tab/>
        <w:tab/>
        <w:tab/>
        <w:tab/>
        <w:tab/>
        <w:t xml:space="preserve">ve výši </w:t>
        <w:tab/>
        <w:t xml:space="preserve">43.000,-Kč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Křesťanské společenství – Społeczność </w:t>
        <w:tab/>
        <w:tab/>
        <w:t xml:space="preserve">ve výši </w:t>
        <w:tab/>
        <w:t>45.000,-Kč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ab/>
        <w:t>Chrześcijańska Český Těšín,</w:t>
      </w:r>
    </w:p>
    <w:p>
      <w:pPr>
        <w:pStyle w:val="Normal"/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Sdružení Rodina a škola </w:t>
        <w:tab/>
        <w:tab/>
        <w:tab/>
        <w:tab/>
        <w:t xml:space="preserve">ve výši </w:t>
        <w:tab/>
        <w:t>35.000,-Kč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při ZŠ české Albrechtice, </w:t>
        <w:tab/>
        <w:tab/>
        <w:tab/>
      </w:r>
    </w:p>
    <w:p>
      <w:pPr>
        <w:pStyle w:val="Normal"/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FK Baník Albrechtice, </w:t>
        <w:tab/>
        <w:tab/>
        <w:tab/>
        <w:tab/>
        <w:t>ve výši           606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Vodní záchranná služba ČČK, MS Těrlicko, </w:t>
        <w:tab/>
        <w:t xml:space="preserve">ve výši </w:t>
        <w:tab/>
        <w:t>10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/>
      </w:pPr>
      <w:r>
        <w:rPr>
          <w:sz w:val="24"/>
          <w:szCs w:val="24"/>
        </w:rPr>
        <w:t xml:space="preserve">Petanquový amatérský klub Albrechtice, </w:t>
        <w:tab/>
        <w:tab/>
        <w:t xml:space="preserve">ve výši </w:t>
        <w:tab/>
        <w:t>13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Honební společenstvo Albrechtice, </w:t>
        <w:tab/>
        <w:tab/>
        <w:t xml:space="preserve">ve výši </w:t>
        <w:tab/>
        <w:t xml:space="preserve">10.000,-Kč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Místní skupina PZKO Albrechtice, </w:t>
        <w:tab/>
        <w:tab/>
        <w:t xml:space="preserve">ve výši </w:t>
        <w:tab/>
        <w:t>10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Marie Hlaváčová, Hornická 492, Albrechtice, </w:t>
        <w:tab/>
        <w:t xml:space="preserve">ve výši </w:t>
        <w:tab/>
        <w:t>10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Oblastní spolek ČČK Karviná, </w:t>
        <w:tab/>
        <w:tab/>
        <w:tab/>
        <w:t xml:space="preserve">ve výši </w:t>
        <w:tab/>
        <w:t>15.000,-Kč</w:t>
      </w:r>
    </w:p>
    <w:p>
      <w:pPr>
        <w:pStyle w:val="Normal"/>
        <w:ind w:left="1418" w:firstLine="709"/>
        <w:rPr/>
      </w:pPr>
      <w:r>
        <w:rPr>
          <w:sz w:val="24"/>
          <w:szCs w:val="24"/>
        </w:rPr>
        <w:t xml:space="preserve">Čajkovského 2215/2a, Karviná </w:t>
        <w:tab/>
        <w:tab/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/>
      </w:pPr>
      <w:r>
        <w:rPr>
          <w:sz w:val="24"/>
          <w:szCs w:val="24"/>
        </w:rPr>
        <w:t>Touch rugby</w:t>
        <w:tab/>
        <w:tab/>
        <w:tab/>
        <w:tab/>
        <w:tab/>
        <w:t>ve výši</w:t>
        <w:tab/>
        <w:tab/>
        <w:t>10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>Bronislava Iwanuszková</w:t>
        <w:tab/>
        <w:tab/>
        <w:tab/>
        <w:tab/>
        <w:t>ve výši</w:t>
        <w:tab/>
        <w:tab/>
        <w:t xml:space="preserve">  1.000,-Kč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74</w:t>
        <w:tab/>
        <w:t>Návrh Smlouvy o poskytnutí neinvestiční účelové dota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Zastupitelstvu obce Albrechtice projednat a schválit návrh Smlouvy o poskytnutí neinvestiční účelové dotace </w:t>
      </w:r>
      <w:r>
        <w:rPr>
          <w:i w:val="false"/>
          <w:szCs w:val="24"/>
        </w:rPr>
        <w:t xml:space="preserve">na kulturní, vzdělávací, zájmovou  a sportovní činnost v roce 2010 organizacím dle bodu 05/74 usnesení   </w:t>
      </w:r>
      <w:r>
        <w:rPr>
          <w:i w:val="false"/>
        </w:rPr>
        <w:t>ve znění dle písemné přílohy.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74</w:t>
        <w:tab/>
        <w:t xml:space="preserve">Žádost o přidělení účelové dotace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Zastupitelstvu obce Albrechtice projednat  a schválit poskytnutí účelově vázané dotace v roce 2010 na rekonstrukci věžních hodin a instalaci lineárních motorů na zvony ve výši 50.000,-Kč dle žádosti pátera Římskokatolické farnosti Albrechtice Mgr. Miroslava Kazimierza.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  <w:szCs w:val="24"/>
          <w:u w:val="single"/>
        </w:rPr>
        <w:t>08/74</w:t>
        <w:tab/>
        <w:t xml:space="preserve">Návrh na sloučení Sociálního fondu s Fondem pro poskytování příspěvku na úpravu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evnějšku</w:t>
      </w:r>
    </w:p>
    <w:p>
      <w:pPr>
        <w:pStyle w:val="Normal"/>
        <w:tabs>
          <w:tab w:val="left" w:pos="709" w:leader="none"/>
        </w:tabs>
        <w:ind w:left="1080" w:hanging="79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ásady pro tvorbu a čerpání sociálního fondu obce Albrechtice – rok 2010</w:t>
      </w:r>
    </w:p>
    <w:p>
      <w:pPr>
        <w:pStyle w:val="Normal"/>
        <w:tabs>
          <w:tab w:val="left" w:pos="709" w:leader="none"/>
        </w:tabs>
        <w:ind w:left="1080" w:hanging="7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stupitelstvu obce Albrechtice projednat a schválit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loučení Sociálního fondu a Fondu pro poskytování příspěvku na úpravu zevnějšku s účinností od 1.1.2010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Zásady pro tvorbu a čerpání sociálního fondu obce Albrechtice – rok 2010            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tabs>
          <w:tab w:val="left" w:pos="709" w:leader="none"/>
        </w:tabs>
        <w:ind w:left="1080" w:hanging="7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74</w:t>
        <w:tab/>
        <w:t>Dlužná pohledávka - Česlav Kole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Zastupitelstvu obce Albrechtice projednat a schválit odpis pohledávky za Česlavem Kolkem ve výši 77.885,--Kč s příslušenstvím.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74</w:t>
        <w:tab/>
        <w:t xml:space="preserve">Uznání dluhu a dohoda o splátkách 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s uzavřením dohody „Uznání dluhu a dohoda o splátkách“ mezi Obcí Albrechtice                    a Pohřební službou Dagmar Pytlíková se sídlem Karviná Ráj 734 01,  Prameny 801,               IČ 60958723, ve znění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74</w:t>
        <w:tab/>
        <w:t>Bezúplatný převod pozemků (u ZŠ a MŠ Albrechtice, Školní 20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ZO č. 6 ze dne 23.10.2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ZO č. 15/2009 ze dne 21.4.2009)</w:t>
      </w:r>
    </w:p>
    <w:p>
      <w:pPr>
        <w:pStyle w:val="TextBody"/>
        <w:ind w:firstLine="993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firstLine="99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141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418" w:hanging="0"/>
        <w:jc w:val="both"/>
        <w:rPr/>
      </w:pPr>
      <w:r>
        <w:rPr>
          <w:i w:val="false"/>
        </w:rPr>
        <w:t>Zastupitelstvu obce Albrechtice zrušit: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1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>bod 04/06 v usnesení zastupitelstva obce  č. 6 ze dne 23.10.2007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i w:val="false"/>
        </w:rPr>
        <w:t>bod 09/15 v usnesení zastupitelstva obce č. 15/2009 ze dne 21.4.2009            (vše ve věci bezúplatného převodu pozemků v areálu ZŠ a MŠ Albrechtice)</w:t>
      </w:r>
    </w:p>
    <w:p>
      <w:pPr>
        <w:pStyle w:val="TextBody"/>
        <w:ind w:left="171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353" w:hanging="0"/>
        <w:jc w:val="both"/>
        <w:rPr/>
      </w:pPr>
      <w:r>
        <w:rPr>
          <w:i w:val="false"/>
        </w:rPr>
        <w:t>nabídku Úřadu pro zastupování státu ve věcech majetkových o nové projednání bezúplatného převodu pozemků v areálu ZŠ a MŠ Albrechtice:</w:t>
      </w:r>
    </w:p>
    <w:p>
      <w:pPr>
        <w:pStyle w:val="TextBody"/>
        <w:ind w:left="1410" w:hanging="0"/>
        <w:jc w:val="both"/>
        <w:rPr/>
      </w:pPr>
      <w:r>
        <w:rPr>
          <w:i w:val="false"/>
        </w:rPr>
        <w:tab/>
        <w:tab/>
        <w:t xml:space="preserve">- p.č. 1114/11 zastavěná plocha a nádvoří </w:t>
        <w:tab/>
        <w:t>o výměře 1975m</w:t>
      </w:r>
      <w:r>
        <w:rPr>
          <w:i w:val="false"/>
          <w:szCs w:val="24"/>
          <w:vertAlign w:val="superscript"/>
        </w:rPr>
        <w:t xml:space="preserve">2 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  <w:vertAlign w:val="superscript"/>
        </w:rPr>
      </w:pPr>
      <w:r>
        <w:rPr>
          <w:i w:val="false"/>
          <w:szCs w:val="24"/>
        </w:rPr>
        <w:tab/>
        <w:tab/>
        <w:t xml:space="preserve">- </w:t>
      </w:r>
      <w:r>
        <w:rPr>
          <w:i w:val="false"/>
        </w:rPr>
        <w:t xml:space="preserve">p.č. 1114/14 ostatní plocha, jiná plocha </w:t>
        <w:tab/>
        <w:t>o výměře 1044m</w:t>
      </w:r>
      <w:r>
        <w:rPr>
          <w:i w:val="false"/>
          <w:szCs w:val="24"/>
          <w:vertAlign w:val="superscript"/>
        </w:rPr>
        <w:t>2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  <w:vertAlign w:val="superscript"/>
        </w:rPr>
      </w:pPr>
      <w:r>
        <w:rPr>
          <w:i w:val="false"/>
        </w:rPr>
        <w:tab/>
        <w:tab/>
        <w:t xml:space="preserve">- p.č. 1114/16 ostatní plocha, jiná plocha </w:t>
        <w:tab/>
        <w:t>o výměře     14m</w:t>
      </w:r>
      <w:r>
        <w:rPr>
          <w:i w:val="false"/>
          <w:szCs w:val="24"/>
          <w:vertAlign w:val="superscript"/>
        </w:rPr>
        <w:t>2</w:t>
      </w:r>
    </w:p>
    <w:p>
      <w:pPr>
        <w:pStyle w:val="TextBody"/>
        <w:ind w:left="1410" w:hanging="0"/>
        <w:jc w:val="both"/>
        <w:rPr/>
      </w:pPr>
      <w:r>
        <w:rPr>
          <w:i w:val="false"/>
        </w:rPr>
        <w:tab/>
        <w:tab/>
        <w:t xml:space="preserve">- p.č. 1114/17 ostatní plocha, jiná plocha </w:t>
        <w:tab/>
        <w:t>o výměře     42m</w:t>
      </w:r>
      <w:r>
        <w:rPr>
          <w:i w:val="false"/>
          <w:szCs w:val="24"/>
          <w:vertAlign w:val="superscript"/>
        </w:rPr>
        <w:t xml:space="preserve">2 </w:t>
      </w:r>
    </w:p>
    <w:p>
      <w:pPr>
        <w:pStyle w:val="TextBody"/>
        <w:ind w:left="1410" w:hanging="0"/>
        <w:jc w:val="both"/>
        <w:rPr/>
      </w:pPr>
      <w:r>
        <w:rPr>
          <w:i w:val="false"/>
        </w:rPr>
        <w:tab/>
        <w:tab/>
        <w:t xml:space="preserve">- p.č. 1114/18 ostatní plocha, jiná plocha </w:t>
        <w:tab/>
        <w:t>o výměře   401m</w:t>
      </w:r>
      <w:r>
        <w:rPr>
          <w:i w:val="false"/>
          <w:szCs w:val="24"/>
          <w:vertAlign w:val="superscript"/>
        </w:rPr>
        <w:t>2</w:t>
        <w:tab/>
        <w:tab/>
      </w:r>
    </w:p>
    <w:p>
      <w:pPr>
        <w:pStyle w:val="TextBody"/>
        <w:ind w:left="1410" w:hanging="0"/>
        <w:jc w:val="both"/>
        <w:rPr>
          <w:i w:val="false"/>
          <w:i w:val="false"/>
          <w:szCs w:val="24"/>
          <w:vertAlign w:val="superscript"/>
        </w:rPr>
      </w:pPr>
      <w:r>
        <w:rPr>
          <w:i w:val="false"/>
          <w:szCs w:val="24"/>
          <w:vertAlign w:val="superscript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93" w:firstLine="360"/>
        <w:jc w:val="both"/>
        <w:rPr/>
      </w:pPr>
      <w:r>
        <w:rPr>
          <w:i w:val="false"/>
        </w:rPr>
        <w:t>Zastupitelstvu obce Albrechtice projednat a schválit:</w:t>
      </w:r>
    </w:p>
    <w:p>
      <w:pPr>
        <w:pStyle w:val="TextBody"/>
        <w:ind w:left="993"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>bezúplatný převod pozemků:</w:t>
      </w:r>
    </w:p>
    <w:p>
      <w:pPr>
        <w:pStyle w:val="TextBody"/>
        <w:ind w:left="1410" w:hanging="0"/>
        <w:jc w:val="both"/>
        <w:rPr/>
      </w:pPr>
      <w:r>
        <w:rPr>
          <w:i w:val="false"/>
        </w:rPr>
        <w:tab/>
        <w:tab/>
        <w:tab/>
        <w:t xml:space="preserve">- p.č. 1114/11 zastavěná plocha a nádvoří </w:t>
        <w:tab/>
        <w:t>o výměře 1975m</w:t>
      </w:r>
      <w:r>
        <w:rPr>
          <w:i w:val="false"/>
          <w:szCs w:val="24"/>
          <w:vertAlign w:val="superscript"/>
        </w:rPr>
        <w:t xml:space="preserve">2 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  <w:vertAlign w:val="superscript"/>
        </w:rPr>
      </w:pPr>
      <w:r>
        <w:rPr>
          <w:i w:val="false"/>
          <w:szCs w:val="24"/>
        </w:rPr>
        <w:tab/>
        <w:tab/>
        <w:tab/>
        <w:t xml:space="preserve">- </w:t>
      </w:r>
      <w:r>
        <w:rPr>
          <w:i w:val="false"/>
        </w:rPr>
        <w:t xml:space="preserve">p.č. 1114/14 ostatní plocha, jiná plocha </w:t>
        <w:tab/>
        <w:t>o výměře 1044m</w:t>
      </w:r>
      <w:r>
        <w:rPr>
          <w:i w:val="false"/>
          <w:szCs w:val="24"/>
          <w:vertAlign w:val="superscript"/>
        </w:rPr>
        <w:t>2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  <w:vertAlign w:val="superscript"/>
        </w:rPr>
      </w:pPr>
      <w:r>
        <w:rPr>
          <w:i w:val="false"/>
        </w:rPr>
        <w:tab/>
        <w:tab/>
        <w:tab/>
        <w:t xml:space="preserve">- p.č. 1114/16 ostatní plocha, jiná plocha </w:t>
        <w:tab/>
        <w:t>o výměře     14m</w:t>
      </w:r>
      <w:r>
        <w:rPr>
          <w:i w:val="false"/>
          <w:szCs w:val="24"/>
          <w:vertAlign w:val="superscript"/>
        </w:rPr>
        <w:t>2</w:t>
      </w:r>
    </w:p>
    <w:p>
      <w:pPr>
        <w:pStyle w:val="TextBody"/>
        <w:ind w:left="1410" w:hanging="0"/>
        <w:jc w:val="both"/>
        <w:rPr/>
      </w:pPr>
      <w:r>
        <w:rPr>
          <w:i w:val="false"/>
        </w:rPr>
        <w:tab/>
        <w:tab/>
        <w:tab/>
        <w:t xml:space="preserve">- p.č. 1114/17 ostatní plocha, jiná plocha </w:t>
        <w:tab/>
        <w:t>o výměře     42m</w:t>
      </w:r>
      <w:r>
        <w:rPr>
          <w:i w:val="false"/>
          <w:szCs w:val="24"/>
          <w:vertAlign w:val="superscript"/>
        </w:rPr>
        <w:t xml:space="preserve">2 </w:t>
      </w:r>
    </w:p>
    <w:p>
      <w:pPr>
        <w:pStyle w:val="TextBody"/>
        <w:ind w:left="2145" w:hanging="0"/>
        <w:jc w:val="both"/>
        <w:rPr>
          <w:i w:val="false"/>
          <w:i w:val="false"/>
        </w:rPr>
      </w:pPr>
      <w:r>
        <w:rPr>
          <w:i w:val="false"/>
        </w:rPr>
        <w:tab/>
        <w:t xml:space="preserve">- p.č. 1114/18 ostatní plocha, jiná plocha </w:t>
        <w:tab/>
        <w:t>o výměře   401m</w:t>
      </w:r>
      <w:r>
        <w:rPr>
          <w:i w:val="false"/>
          <w:szCs w:val="24"/>
          <w:vertAlign w:val="superscript"/>
        </w:rPr>
        <w:t>2</w:t>
        <w:tab/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>uzavřít Smlouvu o bezúplatném převodu nemovitostí                                         č. UZSVM/OKA/4105/2008 – OKAM, včetně platných omezujících               a zavazujících  podmínek, mezi Obcí Albrechtice a Českou republikou – Úřadem pro zastupování státu ve věcech majetkových se sídlem Praha 2 – Nové Město 128 00, Rašínovo nábřeží 390/42, IČ 69797111, ve znění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74</w:t>
        <w:tab/>
        <w:t>XI. obecní ples 2010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Rada obce Albrechtice </w:t>
      </w:r>
      <w:r>
        <w:rPr>
          <w:i w:val="false"/>
          <w:szCs w:val="24"/>
        </w:rPr>
        <w:t>rozhodla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text na slosovatelnou vstupenku na XI. obecní ples, který se uskuteční dne 30.1.2010 dle písemné přílohy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částku vstupenky ve výši 350,- Kč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74</w:t>
        <w:tab/>
        <w:t>Žádost o bezplatný pronájem sál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 xml:space="preserve">žádost Sdružení Rodina a škola při ZŠ české Albrechtice, o bezplatný pronájem sálu v Dělnickém domě v Albrechticích  u příležitosti konání schůzí v termínech 4.12.2009, 12.2.2010, 20.4.2010 a  7.6.2010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/>
      </w:pPr>
      <w:r>
        <w:rPr>
          <w:sz w:val="24"/>
          <w:szCs w:val="24"/>
        </w:rPr>
        <w:t>bezplatný</w:t>
      </w:r>
      <w:r>
        <w:rPr/>
        <w:t xml:space="preserve"> </w:t>
      </w:r>
      <w:r>
        <w:rPr>
          <w:sz w:val="24"/>
          <w:szCs w:val="24"/>
        </w:rPr>
        <w:t xml:space="preserve">pronájem sálu v Dělnickém domě v požadovaných termínech 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20.11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74</w:t>
        <w:tab/>
        <w:t>Zápis z jednání kontrolní výboru a komise RaP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>Zastupitelstvu obce Albrechtice vzít na vědomí zápis z jednání kontrolního výboru ze dne 4.11.2009 dle písemné přílohy</w:t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>zápis z jednání komise RaP ze dne 16.11.2009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74</w:t>
        <w:tab/>
        <w:t>Zapůjčení výstavy „Výstava IMAGINE v Beskydách – nejlepší evropské příklady šetrného přístupu k energii a životnímu prostředí“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abídku Městského úřadu v Bielsku – Białej, který společně s partnerem Společnost „Beskydy“ realizuje projekt „Výstava IMAGINE v Beskydách – nejlepší evropské příklady šetrného přístupu k energii a životnímu prostředí“, k zapůjčení této výstav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6/74</w:t>
        <w:tab/>
        <w:t xml:space="preserve">Žádost o finanční příspěvek </w:t>
      </w:r>
    </w:p>
    <w:p>
      <w:pPr>
        <w:pStyle w:val="TextBody"/>
        <w:ind w:firstLine="99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>s poskytnutím finančního daru Střondalové Valerii bytem Albrechtice 735 43, Kostelní 438, ve výši 5.000,-Kč na dofinancování pobytu v Domově pro seniory Slezské humanity, o.s., dle její písemné žádosti</w:t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nesouhlas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s poskytnutím příspěvku Fondu ohrožených dětí dle písemné žádosti občanského sdružení FOD se sídlem Praha 1 110 00, Na Poříčí 6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7/74</w:t>
        <w:tab/>
        <w:t>Výroční zpráva školy za rok 2008/2009 - ZŠ a MŠ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Výroční zprávu školy za rok 2008/2009 – Základní škola a Mateřská škola Albrechtice dle písemné přílohy 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74</w:t>
        <w:tab/>
        <w:t>Stanovisko vlastníka pozemk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) souhlas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připojením nemovitosti, pozemku p.č. 1329/2 na místní komunikaci ul. Kostelecká, pozemek p.č. 2413/1,  obojí v k.ú. Albrechtice u  Českého Těšína, dle žádosti Aleše Martinka bytem Havířov Město 736 01,  Pavlovova 584/4, dle jeho písemné žádosti</w:t>
      </w:r>
    </w:p>
    <w:p>
      <w:pPr>
        <w:pStyle w:val="TextBody"/>
        <w:ind w:left="10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2)  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 xml:space="preserve">za vlastníka pozemku p.č. 1470/2 v k.ú. Albrechtice u Českého Těšína, tj. Obce Albrechtice, se stavbou NN přípojky v souladu s předloženou grafickou přílohou dle žádosti Samuela Boszczyka, zmocněnce společnosti RH elektro s.r.o. se sídlem v Třinci, zastupující společnost ČEZ Distribuce a.s., se sídlem v Děčíně ve věci stavby NN přípojky pro stavebníky manželé Semanovy (ul. Rekreační). 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/74</w:t>
        <w:tab/>
        <w:t>Prodej odběrného plynového zařízení</w:t>
      </w:r>
    </w:p>
    <w:p>
      <w:pPr>
        <w:pStyle w:val="Normal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 xml:space="preserve">informaci Ivana Sniegoně, vedoucího regionální operativní správy sítí Karviná, RWE Distribuční služby, s.r.o. se sídlem Plynárenská 499/1, Brno 657 02, o již uskutečněném odkoupení plynárenského zařízení, tj. plynovodní přípojky pro ZŠ a MŠ Albrechtice v souladu s kupní smlouvou  č. 3-20-082/01A </w:t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zruš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bod 04/70 2-c) v usnesení rady obce č. 70 ze dne 8.10.2009 ve znění:„ doporučit Zastupitelstvu obce Albrechtice projednat prodej odběrného plynového zařízení pro ZŠ a MŠ Albrechtice se sídlem Školní 20, Albrechtice 735 43,společnosti RWE, Distribuční služby, s.r.o.  se sídlem Brno 657 02, Plynárenská 499/1, IČ: 27935311“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20.11.2009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9.11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4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19.11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73"/>
        </w:tabs>
        <w:ind w:left="20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505"/>
        </w:tabs>
        <w:ind w:left="250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  <w:lvl w:ilvl="1">
      <w:start w:val="0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30:00Z</dcterms:created>
  <dc:creator>u§ivatel</dc:creator>
  <dc:description/>
  <dc:language>en-US</dc:language>
  <cp:lastModifiedBy>PC</cp:lastModifiedBy>
  <cp:lastPrinted>2009-11-25T14:21:00Z</cp:lastPrinted>
  <dcterms:modified xsi:type="dcterms:W3CDTF">2009-11-25T13:22:00Z</dcterms:modified>
  <cp:revision>3</cp:revision>
  <dc:subject/>
  <dc:title>Předsedající:</dc:title>
</cp:coreProperties>
</file>